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Präsentation von Rahela und Nicole, es spricht Nico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ildungseinrichtungen  Kaumber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 Kindergarten waren wir alle einmal. Wir schauen heute noch gerne vorbe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n Gerichtsberg gab es früher einmal eine Schule. Frau Lehrerin Panzenböck war dort noch Schüler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sere Neue Schu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r sind eine Schwerpunktschule für ED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i uns gibt es viele Aktivitäten. Uns wird nie langweili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9:00:00Z</dcterms:created>
  <dc:creator>WKS305</dc:creator>
  <dc:description/>
  <cp:keywords/>
  <dc:language>en-US</dc:language>
  <cp:lastModifiedBy>-</cp:lastModifiedBy>
  <dcterms:modified xsi:type="dcterms:W3CDTF">2009-05-19T19:00:00Z</dcterms:modified>
  <cp:revision>2</cp:revision>
  <dc:subject/>
  <dc:title>Bildungseinrichtungen  Kaumberg </dc:title>
</cp:coreProperties>
</file>